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ARATTERISTICHE "SPARKLE DROP®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 "Sparkle Drop®" è realizzato effettuando una procedura di "metallizazione"          - utilizzando molteplici motivi e colori - su Drop Paper®, Drop Jet® o Drop Net®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sue caratteristiche di base sono dunque le stesse dei prodotti dai quali prende origine. E' quindi ovviamente anch'esso ignifugo all'origine classe 1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' commercializzato unicamente in altezza 1,50 m., in bobine da 50 m. o confezionato su misu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04:00Z</dcterms:created>
  <dc:creator>SERVER</dc:creator>
  <dc:description/>
  <dc:language>en-US</dc:language>
  <cp:lastModifiedBy> </cp:lastModifiedBy>
  <dcterms:modified xsi:type="dcterms:W3CDTF">2008-05-15T15:29:00Z</dcterms:modified>
  <cp:revision>4</cp:revision>
  <dc:subject/>
  <dc:title>CARATTERISTICHE DROP PAPER</dc:title>
</cp:coreProperties>
</file>