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RATTERISTICHE "LASER DROP®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l "Laser Drop®" è realizzato effettuando una procedura di "taglio laser"          - utilizzando un plotter specifico - su Drop Paper® o Drop Jet®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sue caratteristiche di base sono dunque le stesse dei prodotti dai quali prende origine. E' quindi ovviamente anch'esso ignifugo all'origine classe 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' commercializzato unicamente in altezza 1,50 m., in bobine da 50 m. o confezionato su misu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iste in una gamma di 15 color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37:00Z</dcterms:created>
  <dc:creator>SERVER</dc:creator>
  <dc:description/>
  <dc:language>en-US</dc:language>
  <cp:lastModifiedBy> </cp:lastModifiedBy>
  <dcterms:modified xsi:type="dcterms:W3CDTF">2008-05-15T15:39:00Z</dcterms:modified>
  <cp:revision>3</cp:revision>
  <dc:subject/>
  <dc:title>CARATTERISTICHE DROP PAPER</dc:title>
</cp:coreProperties>
</file>