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ARATTERISTICHE "HORTENSE®"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 xml:space="preserve">HORTENSE® è una recente realizzazione di elemento luminoso realizzato utilizzando del Drop Paper® (anche riciclato !).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>Ignifugo all’origine come il materiale con cui è realizzato, si può avere in svariati colori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5:52:00Z</dcterms:created>
  <dc:creator>SERVER</dc:creator>
  <dc:description/>
  <dc:language>en-US</dc:language>
  <cp:lastModifiedBy> </cp:lastModifiedBy>
  <dcterms:modified xsi:type="dcterms:W3CDTF">2008-05-15T15:54:00Z</dcterms:modified>
  <cp:revision>3</cp:revision>
  <dc:subject/>
  <dc:title>CARATTERISTICHE DROP PAPER</dc:title>
</cp:coreProperties>
</file>