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ARATTERISTICHE "DROP NET®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Il DROP NET® è un supporto a “rete” per stampa a getto d’inchiostro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Il suo peso è pari a 180 gr./m2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Ignifugo all’origine sopporta perfettamente non solo gli inchiostri acrilici e a solvente, ma anche quelli a base acquosa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Lo si può avere sia accoppiato con un film vinilico di protezione (che raccogliendo l’inchiostro in eccedenza impedisce che i rulli di trascinamento dei plotter vengano macchiati, e impedisce di conseguenza sbavature d’inchiostro sul retro della rete) che andrà eliminato una volta effettuata la stampa, sia senza film protettivo per un utilizzo sulle grandi macchine a getto d’inchiostro (tipo NUR)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Si presenta in altezze da</w:t>
      </w:r>
      <w:r>
        <w:rPr>
          <w:b/>
          <w:bCs/>
        </w:rPr>
        <w:t xml:space="preserve"> 1,52 m. x 50 m. se accoppiato o da 2,40 m. x  50 m. se senza film protettiv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16:00Z</dcterms:created>
  <dc:creator>SERVER</dc:creator>
  <dc:description/>
  <dc:language>en-US</dc:language>
  <cp:lastModifiedBy> </cp:lastModifiedBy>
  <dcterms:modified xsi:type="dcterms:W3CDTF">2008-05-15T15:27:00Z</dcterms:modified>
  <cp:revision>4</cp:revision>
  <dc:subject/>
  <dc:title>CARATTERISTICHE DROP PAPER</dc:title>
</cp:coreProperties>
</file>